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for GC-PREVUE version 5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provides the capability to view and checkplot (using 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using composite layers - that is, layers which "undraw" 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m.  This is useful for ground plane is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eatures to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ddition of a layer polarity column in the 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"Negative Layers Draw in: (Black/Color)" selection in the Contro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rl D) dialog box in the Viewer.  When set to "Black", this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f composite data lay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utomatic file format recognition on input (choose AUTO from the F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 (Gerber, HPGL, ..., Aut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ayer polarity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(positive) - normal plotting - plot items are drawn by turning pixel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(composite) - plot items are drawn by turning pixel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(negative) - layer begins with all pixels ON, draws by turning pixe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"+" and "c" is the usual method for groundplane is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ayers drawing mode selection lets you view "-" and "c"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were positive, or to see the effect of the composi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aperture lists can be edited wherever they can be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heckplots are automatically tiled (printed across several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eded.  A special PostScript flavor for Linotronic machin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HPGL checkplots have also been cleaned up a little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Instruments' HPGL emulation, and DMPL outpu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